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ikwidacja z dniem 31 sierpnia 2013r. Technikum Uzupełniającego dla Dorosłych nr 5 we Wrocławiu przy ul. Jana Wł. Dawida 5, wynika z nowelizacji przepisów ustawy o systemie oświaty, zakładającej likwidację techników uzupełniających dla dorosłych – ustawa z dnia 19sierpnia2011r. o zmianie ustawy o systemie oświaty oraz niektórych innych ustaw (Dz. U. Nr 205 z poz. 1206). Zgodnie z art. 7 ust. 3 wymienionej ustawy z dniem 1 września 2013r. nie dokonuje się naboru do klasy pierwszej, a w latach następnych do kolejnych klas dotychczasowego trzyletniego technikum uzupełniającego dla dorosłych. W chwili obecnej do Technikum Uzupełniającego dla Dorosłych nr 5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dla Dorosłych nr 5 we Wrocławiu przy ul. Jana Wł. Dawida 5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1:00Z</dcterms:created>
  <dc:creator>umalju01</dc:creator>
  <dc:description/>
  <dc:language>en-US</dc:language>
  <cp:lastModifiedBy>WI </cp:lastModifiedBy>
  <cp:lastPrinted>2013-03-19T09:46:00Z</cp:lastPrinted>
  <dcterms:modified xsi:type="dcterms:W3CDTF">2013-04-08T12:11:00Z</dcterms:modified>
  <cp:revision>2</cp:revision>
  <dc:subject/>
  <dc:title>UZASADNIENIE</dc:title>
</cp:coreProperties>
</file>